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6:07:5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2524270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