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55:5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0577496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