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1503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054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4720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4699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