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837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922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173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334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