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813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75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449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157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