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describes compiling Fractin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 files, or from the IDE using project files.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Borland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procedures assume that all the files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BORLANDC directory, at the same level a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B. Delete the supplied .obj files first; you will need TA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C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upplied in connection with the command line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AU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INK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AK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RA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RACT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RAC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C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RACT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RAC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rom the IDE, open hc.prj and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hc.exe from the IDE (the command line argument "/c" is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pen fractint.prj and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it the IDE, and run hc.exe with the switch /a (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.prj files assume that include and library files ar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rlandc directories created upon installation of BC++ 3.1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, you may need to edit the .prj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