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010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332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744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506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