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URSES(3)</w:t>
        <w:tab/>
        <w:tab/>
        <w:tab/>
        <w:tab/>
        <w:tab/>
        <w:t xml:space="preserve">     NCURSES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urses - terminal-independent screen managem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n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 [ flags ] files -lncurses [ librari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This man page is incomplete. See manual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todate inf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routines give the user a method of updat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asonable optimization  and  terminal 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keep  an  image  of the current screen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up an image of a new one.  Then  the  refresh()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 the  routines  to make the current screen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one.  In order to  initialize  the  routin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</w:t>
        <w:tab/>
        <w:t>initscr()  must be called befor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that deal with windows and screens ar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endwin() should be called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es Reference Manual, Curtis Pavel, Zeyd M. Ben-Ha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fo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vel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yd M. Ben-Halim zmbenhal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ch(ch)</w:t>
        <w:tab/>
        <w:tab/>
        <w:t xml:space="preserve">     add a character to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tr(str)</w:t>
        <w:tab/>
        <w:tab/>
        <w:t xml:space="preserve">   add a string to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off(at)</w:t>
        <w:tab/>
        <w:tab/>
        <w:t xml:space="preserve">   turn off video attributes on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on(at)</w:t>
        <w:tab/>
        <w:tab/>
        <w:t xml:space="preserve">    turn on video attributes on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set(at)</w:t>
        <w:tab/>
        <w:tab/>
        <w:t xml:space="preserve">   set video attributes on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rate()</w:t>
        <w:tab/>
        <w:tab/>
        <w:t xml:space="preserve">    return baudrate of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()</w:t>
        <w:tab/>
        <w:tab/>
        <w:tab/>
        <w:t>sound audib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(ls,rs,ts,bs,tl,tr,bl,br) draw a border around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(win,vert,hor)</w:t>
        <w:tab/>
        <w:t xml:space="preserve">     draw a box around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_change_color()</w:t>
        <w:tab/>
        <w:t xml:space="preserve">    can we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reak()</w:t>
        <w:tab/>
        <w:tab/>
        <w:tab/>
        <w:t>set cbrea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()</w:t>
        <w:tab/>
        <w:tab/>
        <w:tab/>
        <w:t>clear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ok(scr,f)</w:t>
        <w:tab/>
        <w:tab/>
        <w:t>set clear flag fo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tobot()</w:t>
        <w:tab/>
        <w:tab/>
        <w:t xml:space="preserve">    clear to bottom on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toeol()</w:t>
        <w:tab/>
        <w:tab/>
        <w:t xml:space="preserve">    clear to end of line on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content(c,r,g,b)</w:t>
        <w:tab/>
        <w:t>a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mode()</w:t>
        <w:tab/>
        <w:tab/>
        <w:tab/>
        <w:t>set cbrea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ch()</w:t>
        <w:tab/>
        <w:tab/>
        <w:tab/>
        <w:t>dele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ln()</w:t>
        <w:tab/>
        <w:tab/>
        <w:t xml:space="preserve">    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win(win)</w:t>
        <w:tab/>
        <w:tab/>
        <w:t xml:space="preserve">   delet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pdate()</w:t>
        <w:tab/>
        <w:tab/>
        <w:t xml:space="preserve">    update the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()</w:t>
        <w:tab/>
        <w:tab/>
        <w:tab/>
        <w:t>set ech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win()</w:t>
        <w:tab/>
        <w:tab/>
        <w:tab/>
        <w:t>end window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()</w:t>
        <w:tab/>
        <w:tab/>
        <w:tab/>
        <w:t>erase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char()</w:t>
        <w:tab/>
        <w:tab/>
        <w:t xml:space="preserve">   return erase character of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term()</w:t>
        <w:tab/>
        <w:tab/>
        <w:t xml:space="preserve">     set terminal into progr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()</w:t>
        <w:tab/>
        <w:tab/>
        <w:tab/>
        <w:t>execute visib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inp()</w:t>
        <w:tab/>
        <w:tab/>
        <w:t xml:space="preserve">    flush outstanding input on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ch()</w:t>
        <w:tab/>
        <w:tab/>
        <w:tab/>
        <w:t>get a char through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cap(name)</w:t>
        <w:tab/>
        <w:tab/>
        <w:t xml:space="preserve">  get terminal capabil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tr(str)</w:t>
        <w:tab/>
        <w:tab/>
        <w:t xml:space="preserve">   get a string through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mode()</w:t>
        <w:tab/>
        <w:tab/>
        <w:t xml:space="preserve">   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yx(win,y,x)</w:t>
        <w:tab/>
        <w:tab/>
        <w:t>get (y,x)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colors()</w:t>
        <w:tab/>
        <w:tab/>
        <w:t xml:space="preserve">   are colo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line(ch, n)</w:t>
        <w:tab/>
        <w:tab/>
        <w:t xml:space="preserve">  draw a horizontal line in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lok(win,flag)</w:t>
        <w:tab/>
        <w:tab/>
        <w:t>enable insert/delete line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h()</w:t>
        <w:tab/>
        <w:tab/>
        <w:tab/>
        <w:t>get char at current (y,x)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scr()</w:t>
        <w:tab/>
        <w:tab/>
        <w:t xml:space="preserve">     initializ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_color(color, r,g,b)</w:t>
        <w:tab/>
        <w:t>a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_pair(pair,f,b)</w:t>
        <w:tab/>
        <w:t xml:space="preserve">   initialize a colo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ch(c)</w:t>
        <w:tab/>
        <w:tab/>
        <w:tab/>
        <w:t>insert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ln()</w:t>
        <w:tab/>
        <w:tab/>
        <w:t xml:space="preserve">    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ad(win,flag)</w:t>
        <w:tab/>
        <w:tab/>
        <w:t>enable keypad-sequenc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char()</w:t>
        <w:tab/>
        <w:tab/>
        <w:t xml:space="preserve">    return kill character of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ok(win,boolf)</w:t>
        <w:tab/>
        <w:t xml:space="preserve">    set leave flag for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name(termbuf,name)</w:t>
        <w:tab/>
        <w:t>get long name from ter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(win,flag)</w:t>
        <w:tab/>
        <w:tab/>
        <w:t>enable use of the `meta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(y,x)</w:t>
        <w:tab/>
        <w:tab/>
        <w:t xml:space="preserve">     move to (y,x) on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vcur(lasty,lastx,newy,newx)  actually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term(type,fp)</w:t>
        <w:tab/>
        <w:tab/>
        <w:t>initialise a n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win(lines,cols,begin_y,begin_x) create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()</w:t>
        <w:tab/>
        <w:tab/>
        <w:tab/>
        <w:t xml:space="preserve">  set newlin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break()</w:t>
        <w:tab/>
        <w:tab/>
        <w:t xml:space="preserve">    unset cbrea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rmode()</w:t>
        <w:tab/>
        <w:tab/>
        <w:t xml:space="preserve">    unset cbrea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ay(win,flag)</w:t>
        <w:tab/>
        <w:t xml:space="preserve">     make getch() non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echo()</w:t>
        <w:tab/>
        <w:tab/>
        <w:tab/>
        <w:t>unset ech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l()</w:t>
        <w:tab/>
        <w:tab/>
        <w:tab/>
        <w:t>unset newlin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aw()</w:t>
        <w:tab/>
        <w:tab/>
        <w:tab/>
        <w:t>unset 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(win1,win2)</w:t>
        <w:tab/>
        <w:t xml:space="preserve">    overlay win1 o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(win1,win2)</w:t>
        <w:tab/>
        <w:t xml:space="preserve">  overwrite win1 on top of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r_content(p,f,b)</w:t>
        <w:tab/>
        <w:t xml:space="preserve">   find back/foreground colors in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w(fmt,...)</w:t>
        <w:tab/>
        <w:tab/>
        <w:t>printf on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p(string)</w:t>
        <w:tab/>
        <w:tab/>
        <w:t xml:space="preserve">  tputs() with affcnt=1 and outc=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()</w:t>
        <w:tab/>
        <w:tab/>
        <w:tab/>
        <w:t xml:space="preserve"> set 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)</w:t>
        <w:tab/>
        <w:tab/>
        <w:t xml:space="preserve">     make current screen look like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term()</w:t>
        <w:tab/>
        <w:tab/>
        <w:t xml:space="preserve">   set terminal into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ty()</w:t>
        <w:tab/>
        <w:tab/>
        <w:t xml:space="preserve">     reset tty flags to sto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tty()</w:t>
        <w:tab/>
        <w:tab/>
        <w:t xml:space="preserve">     store current tt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term()</w:t>
        <w:tab/>
        <w:tab/>
        <w:t xml:space="preserve">    save current state of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w(fmt,...)</w:t>
        <w:tab/>
        <w:tab/>
        <w:t>scanf through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(win)</w:t>
        <w:tab/>
        <w:tab/>
        <w:t xml:space="preserve">   scroll wi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ok(win,boolf)</w:t>
        <w:tab/>
        <w:t xml:space="preserve">   set scro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crreg(top,bottom)</w:t>
        <w:tab/>
        <w:t xml:space="preserve"> set up scrolling region on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erm(name)</w:t>
        <w:tab/>
        <w:tab/>
        <w:t xml:space="preserve"> set term variables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term(new)</w:t>
        <w:tab/>
        <w:tab/>
        <w:t xml:space="preserve"> change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term(term,fd,errret)     initialise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end()</w:t>
        <w:tab/>
        <w:tab/>
        <w:t xml:space="preserve">    end stand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out()</w:t>
        <w:tab/>
        <w:tab/>
        <w:t xml:space="preserve">    start stand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_color()</w:t>
        <w:tab/>
        <w:tab/>
        <w:t xml:space="preserve"> initialize 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win(win,lines,cols,begin_y,begin_x) create a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win(win)</w:t>
        <w:tab/>
        <w:tab/>
        <w:t xml:space="preserve"> change all of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arm(string,p1..p9)</w:t>
        <w:tab/>
        <w:t xml:space="preserve">  instantiate a parameteris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uts(string,affcnt,outc)     process a capabili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off()</w:t>
        <w:tab/>
        <w:tab/>
        <w:t xml:space="preserve">    turn off debugg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on()</w:t>
        <w:tab/>
        <w:tab/>
        <w:t xml:space="preserve">     turn on debugg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trl(ch)</w:t>
        <w:tab/>
        <w:tab/>
        <w:t xml:space="preserve">    printable version of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attr(newmode)</w:t>
        <w:tab/>
        <w:tab/>
        <w:t>set terminal's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puts(newmode,outc)</w:t>
        <w:tab/>
        <w:t xml:space="preserve"> set video attributes in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ine(ch,n)</w:t>
        <w:tab/>
        <w:tab/>
        <w:t xml:space="preserve">   draw a vertical lin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ddch(win,ch)</w:t>
        <w:tab/>
        <w:tab/>
        <w:t>add char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ddstr(win,str)</w:t>
        <w:tab/>
        <w:tab/>
        <w:t>add string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troff(win,at)</w:t>
        <w:tab/>
        <w:tab/>
        <w:t>turn off video attributes o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tron(win,at)</w:t>
        <w:tab/>
        <w:tab/>
        <w:t>turn on video attributes o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trset(win,at)</w:t>
        <w:tab/>
        <w:tab/>
        <w:t>set video attributes o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order(win,ls,rs,ts,bs,tl,tr,bl,br) draw a border arou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lear(win)</w:t>
        <w:tab/>
        <w:tab/>
        <w:t xml:space="preserve">   clear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lrtobot(win)</w:t>
        <w:tab/>
        <w:tab/>
        <w:t>clear to bottom of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lrtoeol(win)</w:t>
        <w:tab/>
        <w:tab/>
        <w:t>clear to end of line o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elch(win,c)</w:t>
        <w:tab/>
        <w:tab/>
        <w:t xml:space="preserve"> delete char from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eleteln(win)</w:t>
        <w:tab/>
        <w:tab/>
        <w:t>delete line from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ase(win)</w:t>
        <w:tab/>
        <w:tab/>
        <w:t xml:space="preserve">   eras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etch(win)</w:t>
        <w:tab/>
        <w:tab/>
        <w:t xml:space="preserve">   get a char through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etstr(win,str)</w:t>
        <w:tab/>
        <w:tab/>
        <w:t>get a string through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line(win,ch,n)</w:t>
        <w:tab/>
        <w:tab/>
        <w:t>draw a horizontal line i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ch(win)</w:t>
        <w:tab/>
        <w:tab/>
        <w:t xml:space="preserve">    get char at current (y,x) i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sch(win,c)</w:t>
        <w:tab/>
        <w:tab/>
        <w:t xml:space="preserve"> insert char in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sertln(win)</w:t>
        <w:tab/>
        <w:tab/>
        <w:t>insert line in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ove(win,y,x)</w:t>
        <w:tab/>
        <w:tab/>
        <w:t>set current (y,x) co-ordinates o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noutrefresh(win)</w:t>
        <w:tab/>
        <w:t xml:space="preserve">     copy win to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rintw(win,fmt,...)</w:t>
        <w:tab/>
        <w:t xml:space="preserve">  printf o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efresh(win)</w:t>
        <w:tab/>
        <w:tab/>
        <w:t xml:space="preserve"> make screen look lik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canw(win,fmt,...)</w:t>
        <w:tab/>
        <w:t xml:space="preserve">   scanf through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etscrreg(win,top,bottom)    set up scrolling region o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tandend(win)</w:t>
        <w:tab/>
        <w:tab/>
        <w:t>end standout mode o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tandout(win)</w:t>
        <w:tab/>
        <w:tab/>
        <w:t>start standout mode o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vline(win,ch,n)</w:t>
        <w:tab/>
        <w:tab/>
        <w:t>draw a vertical line in w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