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VQUANT Version 1.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olour Quantisation Utilit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ersistence of Vision Raytrac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ritten and Distributed by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ank van der Hulst, 101 Epuni St, Lower Hutt, New Zea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ectronic mail to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Net:  f_vander@comp.vuw.ac.nz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>frank@cit.ac.nz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ank@whare.cavebbs.welly.gen.n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doNet: frank vanderhulst at GenBoard (Node 3:771/16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1 December 1992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