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ices.doc, gives more detaile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devices for which Ghostscript can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which this file currently contain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20, 540, and 56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00C &amp;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PaintJet, XL, and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J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Dot Matrix Printer (and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Stylus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 The SPARCprinter 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tin Sch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printer is is connected to SPARCStation via a special SBU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erface, the picture is composed on the host and only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PARCprinter, you always buy (as far as I know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o postscript-printing on your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ed for a Ghostscript-Interface to the SPARCPrinter seem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some Postscript drawings are not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's software: on some pages occured a thin vertical line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able), on some Mathematica drawings the text at the ax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of these with Ghostscript and always go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lacing proprietary software should never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has yet been no effort to make the SPARC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have like a BSD output-filter, I made my tests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rc.dev to DEVICE_DEVS and compil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the following script (the way of hand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rsus filename-arguments doesn't look very clever, has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?) to print if you substitute &lt;GSPATH&gt; by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hostscript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md1='/vol/local/lib/troff2/psxlate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md2='&lt;GSPATH&gt; -I/home/schulte/gs252 -sDEVICE=sparc -sOUTPUTFILE=/dev/lpvi0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eq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* | 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/dev/lpvi can only be opened for exclusive use, another job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 (engine_ctl_sparc or another ghostscript a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) will cause to stop ghostscript with "Error: /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.outputpag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mmon printer problems like out of paper, a warn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ill be printed to stdout, the driver will try to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each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device-driver (in the kernel)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ailure is not always correctly reported to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least if you open the top cover (Error in the display: E5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at the printer if a "Printer problem with unknown 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cause the print-jo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H-P color inkjet printers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(DeskJet 500C, DeskJet 550C, PaintJet, PaintJet XL, PaintJet XL300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and the DEC LJ250 which can operate in a Paintjet-compatible mode)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George Ca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ips on usage for the drivers contained in gdevcd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eneric drivers contained in the sour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dj500:      HP DeskJet 500C and 5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dj550:      HP DeskJet 550C and 5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jxl300:     HP PaintJet XL300 and DeskJet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jtest: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jxltest:   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clj250:    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drivers have 8-bit (monochrome), 16-bit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ur) and for the DJ 550C 32-bit, (colour, cmy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ddition to standard colour and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various printer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s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sDEVICE=cdeskjet -dBitsPerPixel=16 -dDepletion=1 -dShingling=2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 old names cdeskjet, cdjcolor and cdjmono drivers have been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ir functionality duplicates that available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d cdeskjet is identical to cdj500), ie.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24 ...</w:t>
        <w:tab/>
        <w:t>for cdj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1  ...</w:t>
        <w:tab/>
        <w:t>for cdj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A4 is defined, the default pap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A4 size; otherwise it is the U.S. letter size (8.5"x11"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s (including A3 for the PaintJet XL and PaintJet XL30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 as explained in the Ghost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BITSPERPIXEL is defined as an integ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ge of allowable values), this number will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its-per-pixel (ie. bit depth) for the generic dr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not defined, the default is set to 24 bits per pix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still possible to specify the value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 Note also that the cdeskjet, cdjcolor and cdj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unaffected by setting this symbol, as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defined to be 1, 3 and 2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HYSIC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nting width = 2400 dots = 8". The printer manual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commended printing height on the page is 10.3"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bviously not true for A4 paper, and I have been un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printing longer page lengths, this would seem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skjets have 1/2" unprintable bottom margin, due to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used to grab the paper. Side margins are approximately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Letter paper, and 0.15" fo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inter 'properties' have been implemented for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vailable so far are all integer quantities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 -dBitsPerPixel=32 -dShingling=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the BitsPerPixel parameter to 32 and the Shing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rivers in gdevcdj.c accept a command lin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 property. This gives considerabl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rade-offs between speed/quality/colour etc.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This is a standard Ghostscript monochrome driv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nk (by installing the separate mono cart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the DeskJet 500C, or automat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A standard Ghostscript colour driver,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. This is fast to compute and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ustered dithering can lose som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An 'error-diffusion' monochrome driv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yd-Steinberg dithering to print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s are much more randomised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lustered dithering, but the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uch larger and somewhat slow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This is a 'cheaper' version of the following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which generates a Floyd-Steinberg colour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using the minimum amount of memory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ful when using IBM PC's when Ghost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mpiled using a 32-bit 386-style compi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can be almost as good as the 24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:</w:t>
        <w:tab/>
        <w:t>A high-quality colour driver using Floyd-Steinber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ximum detail and colour range.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ensive and thus can be slow to comput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produce rather larger raw data fil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slower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</w:t>
        <w:tab/>
        <w:t>This is for the DeskJet 550C only, which us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and the colour cartridge simultaneousl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). This printer can be both fast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quality than the DeskJet 500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black ink. (Note that the 24-bit mod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 on this printer, and uses less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24-bit and 32-bit should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onal properties available for the DeskJ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orrect</w:t>
        <w:tab/>
        <w:t>(int)</w:t>
        <w:tab/>
        <w:t xml:space="preserve">  /* Colour correc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tter blacks when using the DJ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n colour mode, eg.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educes the cyan component to 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ange accepted: 0 - 9 (0 =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gling</w:t>
        <w:tab/>
        <w:t>(int)</w:t>
        <w:tab/>
        <w:t xml:space="preserve">  /* Interlaced, multi-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* 0 = none, 1 = 50%, 2 = 25%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st &amp; slow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</w:t>
        <w:tab/>
        <w:t>(int)</w:t>
        <w:tab/>
        <w:t xml:space="preserve">  /* 'Intelligent' dot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* 0 = none, 1 = 25%, 2 = 50%, 1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or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Use 0 for transparenc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300/PAINTJET X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uality</w:t>
        <w:tab/>
        <w:t>(int)</w:t>
        <w:tab/>
        <w:t xml:space="preserve">  /* Mechanical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-1 = fast, 0 = normal, 1 =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ast mode reduces ink us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ingle-pass operation for som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types. Presentation uses mor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max number of passes, ie.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printing for highes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Type</w:t>
        <w:tab/>
        <w:t>(int)</w:t>
        <w:tab/>
        <w:t xml:space="preserve">  /* 0 = driver does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 = snap to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2 = snap black -&gt; white, othe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3 =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=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5 = monochrome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6 = monochrome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 =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8 = monochrome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9 = user-defined dither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0 = monochrome user-defined dither 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sequence of using Floyd-Steinberg dithering rather th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lustered ordered dither is that it is much mor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 dots are rather larger on the page than their nominal 1/180" or 1/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clustering the dots tends to minimise this effect). Thu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the printed result is rather too dark. A simpl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this may be achieved by preceding the actu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rinted by a short file which effectively sets the ga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... gamma.ps colorpic.ps -c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amma.p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{0.333 exp} dup dup currenttransfer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ets the gamma for r, g, and b to 3, which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the above printers, the paper is critically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sults. Smoother, less fibrous paper is generally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ypes are given in the printer manuals)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ink-jet paper can make a big difference;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er, but most importantly, there is almost no colour ble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jacent areas of very heavy inking. Similarly, the specia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ies also work well (and ordinary transparenc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-lpr.sh provides one example of setting up a multi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ostscript lpr queue on Unix systems, and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range of different colour options and print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lways easy for me to test all of these drivers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rinter I have here is the DeskJet 500C. I rely on other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the additional machines and reporting their find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's 600x300 dpi resolution-enhanced mode for 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on HP's more recent ink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kjet 520 (mono) 540 (mono or colour) and 560C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and monochrome drivers for the HP deskjet 550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the best you will get for use with ghostscrip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do not offer true 600x300 dpi resolution.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colour are strictly 300x300 dpi in colour mode, while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re is a pseudo 600x300 dot mode, with the restri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int two adjacent dots. Thus, in effect what you have is 6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positioning, but on average you don't get more 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give is the possibility to have eg. shar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, as you can place dots on the edges nearer to thei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- this is why it is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P will not support user-level programm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-enhanced mode, one reason being that (I understand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spacing has to be done by the driver, and if you get it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damage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, you may lose a smidgin of (potential) text clar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50c drivers (cdj550, cdjcolor, cdjmono etc.), but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nes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Apple Dot Matrix Printer 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k W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Driver (DMP) driver is a simple driver I wro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more efficient, but it seems to print the imag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Printer was a parallel predecessor to the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far as I know, the Imagewriter commands are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Dot Matrix printer, so the driver should work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 that can be printed on Im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otes (from the gdevadmp.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int out images, it sets the printer for unidirec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15 cpi (120 dpi). IT sets line feed to 1/9 of an inch (72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nished, it sets things back to bidirection print, 1/8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eds, and 12 cpi.  There does not appear to be a wa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ngs to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does not set for 8 bit characters (which is requir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ssumes that carriage return/newline is needed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riage return.  These are all switch settings on the 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configured them for 8 bit data and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earch for the strings Init and Reset (in devdemp.c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s that set up the printer and clear things when finished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you need to make sure that the printer daemon (assuming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change the data as it is being printed.  I have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cap file (sunos 4.1.1)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=pass8,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 The Epson Stylus Color printer 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Stylus-Color Driver, contributed by Gunther Hess (address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-Device is stcolor and the driver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named gdevstc.c. It supports the following Options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PerPixel   1, 4, 8, 24   Default: -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ize       4 floats      Default: -dSpotSize='{1.0 1.0 1.0 1.0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Code     Bitfield      Default: -dOutputCode=24 (Bidir,SoftW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&gt; Micro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&gt; Soft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&gt;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-&gt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180x90, -r180x180, -r180x360,    -r180x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360x90, -r360x180, -r360x360(D), -r360x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720x90, -r720x180, -r720x360,    -r720x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-r360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for 720x720Dpi-Freaks, to be used with special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-sDEVICE=stcolor -r720x720 -dSpotSize='{2.6 2.4 2.6 2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 buggy behaviour during testing, a compile-tim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etting SpotSize from the command-line was provid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as used, one should not use 720x720 DpI - perhap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-transparents. This applies to versions 1.10/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f I'd knew what's going on, I'd fixed it. :-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 K N O W L E D G E M E N T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ther driver-sources were used when coding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evcdj.c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Cameron      - g.cameron@biomed.abdn.ac.u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t Zeilstra      - koert@zen.c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hard Rueggeberg  - eckhard@ts.go.dl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devescp.c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Brown       - rab@ta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hostscript-Interface and part of the Floyd-Steinberg algorith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copies from the Deskjet-Driver and some hints for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re from the Stylus 8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wish to thank the authors of the drivers mentioned abo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y no means responsible for bugs in the stcolor-driver -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uisburg 30-JAN-1995, Gunther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 to 15-MAR-1995 E-Mail:  hess@ims.fh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After March '95, one should use snail-mail or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unther Hess                  phone: ++49 203 376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Wagner Strass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D-47057 Du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just an owner of the Epson Stylus-Color, I've only the owners-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'm unable to use the advanced features of the printer, since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-Dealer cannot deliver a Programmers-Manual since December, 7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iver generates runlength-encoded data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Stylus-Color - that famous 720x720DpI paper-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ix of X-Resolutions out of 180/360/720DpI and Y-Resolutio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90/180/360/720DpI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rmal circumstances the printer does not allow Y-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the X-Resolution. This combinations are hand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eave-Code [(TM) :-)], which is a software-pend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weave-Feature of the printer. IMHO the combinations 360x72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0x360 are a real *MUST*, both of them can only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eave. Since 720x720DpI-Printing produces just wonderful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on the "Special 720DpI-Paper" and takes much more prin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BitsPerPixel controls wether Black&amp;White- or Color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ppen and wether GhostScripts-Dithering or the Drivers Floy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erg-Algorithm will be used. The Default is to use Floyd-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-printing. There are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1    -&gt; monochrome, GS-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4    -&gt; color,      GS-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8    -&gt; monochrome, Floyd-Steinberg Error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24(D) -&gt; color,      Floyd-Steinberg Error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loyd-Steinberg-Algorithm is used, there is anothe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: "SpotSize". SpotSize is an array of four floats,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, that an dot of ink covers, measured in Pixels, for each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the valu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potSize='{Black Cyan Magenta Yellow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l 720x720DpI-Printer should work with the de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Size='{1 1 1 1}', but that's not true for the Epson Stylus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ne increses SpotSize to approximately 2.0 or above,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ked (Special-) Paper is the result. Since SpotSizes can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individual color, this option can be `abused' for som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or-correction. (My favourites: see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's a matter of taste, but I think Floyd-Steinberg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tures - at the expense of computation time. My 486/DX2 is &gt;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ed when processing data for the printer, and this is almost in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image-complexity. On the other Hand the Ghostscript-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much faster and there is not that much difference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solutions. Unfortunatley at 720x720DpI Floyd-Steinberg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"emulate" the Depletion-Mode of the HP-Printers, but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dvanage above 360x720 (perferably) or 720x360 is just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Code is another driver-option, which is actually a B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main purpose is debugging of the Driver. Extensiv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not recomended, since the coding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d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1 : Compression-Type (currently unused, due to lack of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plain, 1: runlength(D), 2: delta-row, 3: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2-3 : Wea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none,  4: Hardware-Microweave, 8: Software-Weave(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: definitly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4:   0: unidirectional-Printing, 16: bidirectional-Printing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9:   0: silence(D), 512: Debugging-Messa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`Weave-Mode' this stuff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like to mention, that bidirectional-printing gains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45%) without loss of print-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ve-Mode is a special-feature of the Epson-Print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pass printing-mode, where the head moves down head-height/#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asses. This causes the 'Zebra-Look' to vanish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Only some resolutions are supported, so this mode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ftware too. Besides the effect of more resolutions, SoftWeav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speed in 720x720DpI, which is an 8-Pass mode, whe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uffer enough rows to print 15-rows (at 90DpI) per pass (?)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pular Operating-Systems, Softweave might be troublesome to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size in 720x720DpI-Mode is approximately 5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E S T S (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I    BPP  OC                       i486DX2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 90  1  513  none/uni golfer.ps     2.26s   0:02.59 (All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 90  4  513  none/uni golfer.ps     5.05s   0:05.43 (All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180  8  533 micro/bi  golfer.ps    11.15s   0:25.50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360 24    -  soft/bi  escher.ps    72.038   2:04.98 (Par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720 24  529  soft/bi  colorcir.ps  81.19s   3:08.46 (SS='{2 2 2 1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 90  1  533  none/bi  colorcir.ps   5.65s   0:12.25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180  8  529  none/bi  golfer.ps    18.29s   0:32.29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360 24  533 micro/bi  kathy.ps    215.57s   3:4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720  1    -  soft/bi  kathy.ps    108.91s   4:38.65 (Dither-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 90  8  513  none/uni golfer.ps    22.44s   1:08.89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180 24  529  soft/bi  escher.ps   169.32s   2:00.53 (Partly bu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360 24  529  soft/bi  kathy.ps    299.48s   6:08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720 24  537  soft/bi  tropics.ps  748.71s  13:37.57 (SS='{2.6 2.4 2.6 2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720 24  533 micro/bi  tropics.ps  774.48s  33:21.83 (SS='{2.6 2.4 2.6 2}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 OC (OutputCode) is not necessarily related to used mode, since I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omatic switching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kathy &amp; tropics are full-page color-images with 24Bit rgb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Amazingly the CP-Time of SoftWeave at 720x720 is less than MicroW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be a result of the more efficient usage of the lo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ling the buffer. (SoftWeave processes about 15 scan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icroWeave reads scan by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