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8 22:51:20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auto              legal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cont              library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dis               log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exit              log10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info              mac_primitives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ret               macl_primitives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bskip              max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bup                median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dec_primitives      merge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digitize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dimsof              min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disassemble         nallo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dump_clog           name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edit_times          non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error               numberof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exit                open  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exp                 open102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floor 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addrs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argv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cwd             pc_primitives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et_env             pi 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get_home            poly 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get_member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get_ncycs   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get_times           print_format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get_vars            process_argv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grow                ptc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has_records         quit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help    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histogram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clude    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ndgen              rdlin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nfo   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nstall_struct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nteg  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_default    interp     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        is_array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                is_func       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          is_range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                 is_stream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                is_struct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y_primitives     is_void             save  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             jc                  sech 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b             jr    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_align          jt     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_read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, also note the rms rang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add_variable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all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onj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dbexit TO db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ec_primitives TO edit_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vars TO has_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compare with the array building operator [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nclude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nteg TO is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stream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jt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nclude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, built-in index range functions such as avg,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erg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names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["_not_pdbf", "_not_cdf"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openb_hooks(1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r1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, clos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shape TO set_block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filesize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gn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pan TO str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, also note the rms rang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trpart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um TO symbol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ystem TO timer_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tot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stamp TO u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uncen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