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2 June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5:26:24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her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2285 214 1175 85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figure, table, floa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her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giving floats a [H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eaning `do not float', or `PUT IT 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umentation requires Mittelbach's doc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Version 1, 13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Version 1.01, added \vbox accidently omitted 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may be used without modification as a style (.st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Mittelbach's doc.sty, this file may be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her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Mittelbach/Duchier/Braams docstrip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faster loading .sty file.  Rename this file to: he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un this file through *plain*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ex he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produce the file here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 not have plain TeX on your system, you can trick LaT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\def\fmtname{plain} \input he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you may need to quote the arguments here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 treating the \ 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he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 typeset version of the documenta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in{plain}\ifx\fmtname\plain\csname fi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atchfile{her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tribute the stripped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in the header refers to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enerateFile{here.sty}{t}{\from{here.do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 a\noexpand @\let\next\relax\else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here,doc]{article}\MakePercentIgnore}\fi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atmodule&lt;#1&gt;{}\ea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width=355pt   ^^A Allow macrocode text with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     ^^A Code lines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  ^^A No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 ^^A |\foo| work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her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12 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here.sty} gives environments such as {\tt figure} and {\t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{\tt [H]} option  which means `PUT IT HERE'.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{\tt [h]} option which means `You may put it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gure will not float, even if this causes a ba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It may be captioned as us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people have problems with \LaTeX's floating environ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on complaint is that all the environments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(or chapter). Many users try to correct this behavi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{\tt [h]} option. Incorect use of this option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just {\tt [h]} rather than a more liberal option such a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hp]} actually makes the problem wo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will only position a float (even one with the {\tt [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) in a position which does not violate the rules f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ment set by the document style. These rul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p{2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c@topnumber|&amp;    Number of floats allow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olum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topfraction|&amp;    Fraction of column that can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loa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c@dbltopnumber|\\ \verb|\dbltopfraction|&amp;  Same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uble-column floa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c@bottomnumber|\\ \verb|\bottomfraction|&amp;  Same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ottom of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c@totalnumber|&amp;  Number of floats allowed in a single column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&amp;  including in-text floa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textfraction|&amp;   Minimum fraction of column tha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floatpagefraction|&amp; Minimum fraction of page that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p by a  float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blfloatpagefraction|&amp;As above, for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\LaTeX`s float place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ettings (in {\tt article.doc} for {\tt article}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se parameters make it difficult to set floats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a lot of small floats. The result is that \LaTeX\ `hol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' in the hope of finding a better place later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(or at a |\clearpage|) it gives up and outpu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ing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be seen from the above paragraph that the `correct'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float problems is to write a style fil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, however for many purposes, authors to not want a flo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, they just use the {\tt figure} or {\tt table} environ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spacing, and a counter that may be referenced.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provides an easy solution in this case. If the {\tt [H]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, the environment will not float even if it cause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reak, or breaks the rules specified in the abov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drawback is that if the [H] option is used in one fig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figure uses the {\tt [t]} option, then the second fig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in front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{\tt [H]} should not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options. {\tt [Htp]} is not allowed by this style. The {\tt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may still be used, so {\tt [htp]}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out{End of the Introduction and Examp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in[\answ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o you want an annotated listing of the macro definitions (y/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xt{y}\ifx\answer\next\else\expandafter\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make sure that this file is only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Hxfloat\@Hundef\else\expandafter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x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save the original version of |\@x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xfloat\@x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version of |@xfloat| looks for a |[H]|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present |\@HHfloat| is called, otherwise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named to |\@Hfloat|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loat#1[{\@ifnextchar{H}{\@HHfloat{#1}[}{\@Hxfloat{#1}[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H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gobble the |[H]|. Note that {\tt H}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junction with the other placement options, nor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placement, as set in |\fps@|{\it 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Hfloat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ly redefine 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#1\endcsname\end@H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the vertical space, and define |\caption|. Als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indent| for compatibility with the standard {\tt [h]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\intextsep\vbox\bgroup\def\@captype{#1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|\ignorespaces| is needed to gobble any spaces or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{\tt[H]}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H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the same vertical space as would be added by a float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[h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Hfloat{\egroup\vskip \intex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