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69966109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2068011946"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