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 class/binding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:=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:=RICdateOIx,N:=nCstringOIxName/Value pair to pass named arguments to methods.  Bin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arguments to formal method arguments is describ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nd_method -&gt;se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generates a default menu_item object wit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elp' which is the last element of a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new(X, menu_item(help, end_group := @o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escription of the argument binding process may be fou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end_method -&gt;send'.CchainsizeOIxIEN'$class/send_method$M.send_method.S.sendXnnn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