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(boy i HATE documentation!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version .001 of MyShell for UNIX.  it's a program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VERY small shell.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