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36389406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92275012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