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74318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74360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82847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73408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68306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10099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489702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