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83279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89838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87410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