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36644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73467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70577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8152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2450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27405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25507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64942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23377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169448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65729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5397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143607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36980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50229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16692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43116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01575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870983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58542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22297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50394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