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38015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0773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61857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87164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69248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01465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96816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44969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67261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83290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51803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051531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6507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55437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61596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43721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26838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64066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21984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55807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50103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07872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90825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88238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39685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