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79218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48079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50428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96768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80436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60777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