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4195934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0806978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0452496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154714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4528353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