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array.doc   2.1.1   edited 2000-05-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rray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rray qarr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rray class is a template class that provides arrays of sim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Array\&lt;X\&gt; to create an array that contains 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stores the array elements directly in the array.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 with simple types, i.e. C++ types, structs and class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nstructors, destructors or virtual functions.  QArra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operations to copy and compare 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ector collection class is also a kind of array. 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collection.html collection classes\endlink, it ha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uses explicit \link shclass.html sharing\endlink with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.  If more than one array share common data, and on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, all arrays will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when it is not required, which results in less memory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rray&lt;int&gt; fib( int num )</w:t>
        <w:tab/>
        <w:tab/>
        <w:tab/>
        <w:t>// returns fibonacci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( num &gt;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rray&lt;int&gt; f( num );</w:t>
        <w:tab/>
        <w:tab/>
        <w:tab/>
        <w:t>// array of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[0] = f[1] = 1;</w:t>
        <w:tab/>
        <w:tab/>
        <w:tab/>
        <w:t>// initialize first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=2; i&lt;num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[i] = f[i-1] + f[i-2]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rray&lt;int&gt; a = fib( 6 );</w:t>
        <w:tab/>
        <w:tab/>
        <w:t>// get 6 first fibonac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=0; i&lt;a.size(); i++ )</w:t>
        <w:tab/>
        <w:tab/>
        <w:t>// pri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f( "%d: %d\n", i, a[i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1 is found %d time(s)\n", a.contains(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5 is found at index %d\n", a.find(5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: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: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is foun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is found at ind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bout using QArray for manipulating structs o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s will often pad the size of structs of odd size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est word boundary. This will then be the size QArray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s bitwise element comparisons. Since the remaining by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 be uninitialized, this can cause find() etc. to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ele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i;                    //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c;                     //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                            // sizeof(MyStruct) may be padded to 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rray&lt;MyStruct&gt; a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i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c = '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ruc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i = '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c = '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a.find( x );          // May return -1 if the pad byt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around this, make sure that you use a struct where siz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the sum of the sizes of the members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ypes of the struct members or by adding dumm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shclass.html Shar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with room for \e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null array if \e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shallow copy of \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ssi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&lt;em&gt;without allocating&lt;/em&gt; arra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should be (0, 0). Use at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~Q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array data and deletes it if this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operator=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a shallow copy of \e a to this array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ssign(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rray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nref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reference count for the shared array data. This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way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array (max number of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empty, i.e. size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mpty() is equivalent with isNull() for QArray. 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e for QString::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null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array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array to \e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e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elements will not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truncate( uint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s the array at position \e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resize(\e 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fill( const type &amp;v, int size=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the array with the value \e v. If \e size is specified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-1, then the array will be resized befor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when \e size != 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ches this array from shared array data, i.e. makes a private,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will only be perform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nrefs() reference count\endlink 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QArray::cop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deep copy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tach(), du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assign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e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assign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e data, which contains \e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lete \e data later, QArray takes 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duplicate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e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duplicate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e data instead. 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raw data and returns a reference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current array and sets the new array data to \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array size to \e size.  Do not attempt to resize or re-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when raw data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esetRawData(d,len) to reset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raw data is useful because it sets QArray data without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or cop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 (intended u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( a, IO_ReadOnly );</w:t>
        <w:tab/>
        <w:tab/>
        <w:t>// open on a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gt;&gt; &lt;something&gt;;</w:t>
        <w:tab/>
        <w:tab/>
        <w:tab/>
        <w:tab/>
        <w:t>// read raw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etRawData( bindata, sizeof(bindata) ); //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I (you don't want to do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ize( 8 );</w:t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;</w:t>
        <w:tab/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2] = 123;</w:t>
        <w:tab/>
        <w:tab/>
        <w:tab/>
        <w:tab/>
        <w:tab/>
        <w:t>// migh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forget to resetRawData -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you do not call resetRawData(), QArray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or reallocate the raw data, which might not be too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re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raw data that was set using setRaw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must be the data and length that we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awData().</w:t>
        <w:tab/>
        <w:t xml:space="preserve"> This is for consistenc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find( const type &amp;v,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v, starting at position \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contains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times \e v occu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array elements in ascending order, using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 (memc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bsearch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e v us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,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Array::operator[]( 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e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  Equivalent to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Array::at(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e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operator const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 Returns a pointer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operator==( const Q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equal to \e a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bitwis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!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operator!=( const Q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different from \e a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bitwis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Array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Array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Array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Array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ByteArray qcstrin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ByteArray class provides an array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ByteArray class provides an explicitly shared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. It is useful for manipulating memory areas with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 QByteArray is implemented as QArray&lt;char&gt;. See the Q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