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987495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329494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488777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061861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162616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870720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634011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