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59087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8884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69257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