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39819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54139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212473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96295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97180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73606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0338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68716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76827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64095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4128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12160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33895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43028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7132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62737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59116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77159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34626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71809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43589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90699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