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33121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69475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37325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20275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29610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02702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89116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2632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64022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92893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713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7860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5197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94541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08863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472866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58808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06006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99055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64557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67563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2470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71351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56296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45092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