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31205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925987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8405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98223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32966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