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1667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20444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79136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73639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83816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46887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