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71609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17742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512616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41095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73209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60527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251253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