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58029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63352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67421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94983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3351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06259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