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593396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9148804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645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4337289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418350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867538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2273110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9654420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833337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1881985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223244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342755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8868577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1669279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390245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891057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518986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742540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443630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987055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893523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114575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