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8471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33567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68534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47286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71648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42100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56635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45723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21749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05070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37482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04276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37479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98232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47265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27159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12992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01803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592510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73828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32217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406269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03339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82080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388182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