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47441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36955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30349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706593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57910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