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506406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47835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90659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24314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651385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66665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073584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