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36718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4879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0341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16777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15540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53181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