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4048586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1877230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5084880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