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4767412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5995757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7123791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07824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7359834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3581580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2719007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4523584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501366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8512954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8843577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1509867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5466283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5733679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603742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843810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5660270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4561488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1721391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4927687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5512080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6804244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