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60890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24321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299709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44026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82932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10987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18822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25408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883466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372312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74841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33810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01104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950004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07014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461874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61875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707709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57685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37239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79658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88253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114406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108268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317636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