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053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9362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23263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82222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49220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