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89954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79036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18853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25745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98108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04639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4570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