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056577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39668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95099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20171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89882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863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