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007372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38224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808804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