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91498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907343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249275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