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97015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51254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857485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943400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344462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