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20308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94156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4109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44181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0748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45162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60461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11789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19607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36836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48647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16840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16809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17421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5805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07424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38096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40899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40636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6882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28103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65448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43951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89481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49778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