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89421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123473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798298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8998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7116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163231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58610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