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28920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68916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35587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9468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88489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23550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