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88258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76768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55588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10849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40480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314969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165904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10197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01917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47356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80376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55183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94064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25646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11689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03851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607407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2947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798552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32352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21251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51342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