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9269802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9792105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5808884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5936059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0167739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1212909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9546310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006668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0318663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1402053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8643236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1648759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7852078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9448966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4791382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2579793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9666851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4587504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0310464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0392610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2553416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383017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6142673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4471273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3254092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