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5344540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5470544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3238147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1206301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338696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