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624934545"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771961012"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852538621"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