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7243498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2868633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9395710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1464620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754168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416695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60288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2093508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6908693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458099604"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1195809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2598914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953927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6204898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0727808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296826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9840523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1250998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3175451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1869320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5203234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3871886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