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128363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382183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463818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0013191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128934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163364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381517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5803351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077829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1315067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62286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80358941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442447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377781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6282127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353045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157305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15196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287325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881559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8786866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704346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25761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9615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0704824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