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6511185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490187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8764895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