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401188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950716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025205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4318284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490175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5709669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4574899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