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549633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6775644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65223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0120286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642222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