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17105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62763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2541031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1693749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568608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7984700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