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027895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646375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8240956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29372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372067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