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32362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42327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05448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43832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25799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04148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