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8627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61680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50734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17144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97686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13708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81684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