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76730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8551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73996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555630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61475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59037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974068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56587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71997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2236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29361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33320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462919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49026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07710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484371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78972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17015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42008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88665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45729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322160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88165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82086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7296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