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73108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70191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9862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