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475244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49740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10702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15134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66217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372395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622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214140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02101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56527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40307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44333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862158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98037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76437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131178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88228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73983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78308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49523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10356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61017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