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71307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94655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96768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458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1143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88195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