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2544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500156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55334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74892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71107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2243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67203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85537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27483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458356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60502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526037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12372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08176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38419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03912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73777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41518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14362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811489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43407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585814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30737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471636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0232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