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28911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72428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30478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62824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02690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4978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26819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