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9752853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5415581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7170960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