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98366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60667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41673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49253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36469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