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841288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8238222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951237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