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60828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31497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55966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39336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26246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206798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73774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77294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87222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655126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98147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835303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709469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554919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10939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00971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217410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670948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73446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60761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967691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7816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