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833857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4461800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6475129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746297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411629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042849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