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307790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6573510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4467498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94107076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6750521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2487232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987795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