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2998981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303313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0089184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1745624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19334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0110820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754592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17637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6471454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2576421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541674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66237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9750037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3707401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5164455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7302465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0504891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471369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8788331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0509814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7892350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7879786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7045641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1975974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0139863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