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10509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374356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08799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