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567119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18078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47642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487827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01440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