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78662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7114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67503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81762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437285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09021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95693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91087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46491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39583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31484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17513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33701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14467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12730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53711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17464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3932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35002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51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43203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89707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