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98511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61348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13196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