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10425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89771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99422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23074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579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