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869740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306071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969881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106113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836879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856600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