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364945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04259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69040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