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9226550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271297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9118003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1099013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0043916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8654087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0731550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