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462053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8820234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394504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882276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5359262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622944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702964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579578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630425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16379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95356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317142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553052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757215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225278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275105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066094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440434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460405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87526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8048101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131866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