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167443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531491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7982521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0086102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1925146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965623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5108309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926776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0938949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0364567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3792940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577703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565415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390157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1793614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186096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159984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5055215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464184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256585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6293520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918788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800321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3678503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5246249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