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15829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1561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19523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3065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50085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98947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75665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