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396738249"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2005916409"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305769801"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420943726"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904227202"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66957668"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