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73594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9714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67884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31318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71746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10216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52461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27204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50047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93817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23650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98061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27805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8344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15934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935410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78781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89348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72080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83903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80504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87236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64797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94074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29833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