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34416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37560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24107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10186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58353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98616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52298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10766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93219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98570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83677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25962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062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60835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92872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94647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94587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73869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96408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23435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8453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76910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