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237784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346228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061665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531198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373325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