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2500571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2946435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259454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