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2211402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4681743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8684681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