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4338430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3634223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6232412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910421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