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043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401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993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713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