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2921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041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089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7032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