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6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'CD-Rom only' PS1/PS2 compati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 between client/target us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e format will only run from a CD and ma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s the compression ratio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host/client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lient/target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ements of the program won't get shared across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're compressing only small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s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bytes range) which can be seen by specifying the "-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6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