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qptrvector.doc   3.3.3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PtrVec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Vec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PtrVector qptrvecto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PtrVector class is a template collection cla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s a vector (arr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mportant autoDelete setAuto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Vector is an STL-compatible alternative to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Vector is implemented as a template class. Defines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 QPtrVector\&lt;X\&gt; to create a vector that contains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X (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vector is the same as an array. The main differe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Vector and QMemArray is that QPtrVector stores point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ments, whereas QMemArray stores the elements themselves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emArray is value-based and QPtrVector is pointer-ba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are added to the vector using insert() or fill(). It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d with remove(). You can get a pointer to an item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cular index position using a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ess otherwise stated, all functions that remove item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tor will also delete the element pointed to if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AutoDelete() auto-deletion\endlink is enabled.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deletion is disabled; see setAutoDelete(). This behaviou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changed in a subclass by reimplementing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Ite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that compare items (find() and sort() for example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so using the virtual function compareItems()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 of this function only compares the pointer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implement compareItems() in a subclass to get search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ing based on the item contents. You can perform a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for a pointer in the vector using findRef(), or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(of a sorted vector) using bsearch(). You can cou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imes an item appears in the vector with contains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sRe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Mem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Vector::QPtrVec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null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Vector::QPtrVector( u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vector with room for \a size items. Makes a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tor if \a size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\a size positions in the vector are initialized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ize(), resize(),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Vector::QPtrVector( const QPtrVector&lt;type&gt; &amp;v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opy of \a v. Only the pointers are copied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llow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Vector::~QPtrVec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vector, and destroys the vector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Vector&lt;type&gt; &amp;QPtrVector::operator=( const QPtrVector&lt;type&gt; &amp;v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s \a v to this vector and returns a referenc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ector is first cleared and then all the items from \a v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d into the vector. Only the pointers are copied (i.e. sh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*QPtrVector::data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actual vector data, which is an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ector is a null vector if data() == 0 (null poin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PtrVector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size of the vector, i.e. the number of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s. This is also the maximum number of items the vect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ector is a null vector if size()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Null(), resize(),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n uint QPtrVector::count() con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vector. The vector is empt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()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, size(),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Vec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vector is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Vector::isNull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vector is null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ull vector has size() == 0 and data()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Vector::resize( u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izes (expands or shrinks) the vector to \a size eleme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tor becomes a null vector if \a size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items at position \a size or beyond in the vector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positions are initialized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successful, i.e. if the memory was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cated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ize(),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Vector::insert( uint i, const type *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position \a i in the vector to contain the item \a d. \a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less than size(). Any previous element in position \a 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Vector::remove( uint i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item at position \a i in the vector, if there 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 must be less than siz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\a i is within range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ake(), 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* QPtrVector::take( uint i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at position \a i in the vector, and remov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from the vector. \a i must be less than size().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item at position \a i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ike remove(), this function does \e not call deleteItem(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, 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PtrVector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vector, and destroys the vector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ector becomes a null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Vector::fill( const type *d, 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item \a d in all positions in the vector. Any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are removed. If \a d is 0, the vector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a size &gt;= 0, the vector is first resized to \a size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, \a size i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successful, i.e. \a size is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size, or \a size is larger and the memory has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allocated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size(), insert(),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PtrVector::sor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s the items in ascending order. Any empty positi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 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items using the virtual function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bsear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PtrVector::bsearch( const type* d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sorted array, finds the first occurrence of \a d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ary search. For a sorted array, this is generally much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find(), which performs a linear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position of \a d, or -1 if \a d could not be found.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must not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items using the virtual function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ort(),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PtrVector::findRef( const type *d, uint i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s the first occurrence of the item pointer \a d in the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a linear search. The search starts at position \a i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less than size(). \a i is by default 0; i.e.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s at the start of 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position of \a d, or -1 if \a d could 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does \e not use compareItems() to compar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much faster bsearch() to search a sorted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nd(), bsear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PtrVector::find( const type *d, uint i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s the first occurrence of item \a d in the vector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ar search. The search starts at position \a i, which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ss than size(). \a i is by default 0; i.e. the search star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art of 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position of \a d, or -1 if \a d could 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items using the virtual function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much faster bsearch() to search a sorted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ndRef(), bsear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PtrVector::containsRef( const type *d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occurrences of the item pointer \a 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does \e not use compareItems() to compar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nd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PtrVector::contains( const type *d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occurrences of item \a d in 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items using the virtual function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ntains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Vector::operator[]( int i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at position \a i, or 0 if there is no ite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position. \a i must be less than siz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 at( \a i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Vector::at( uint i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at position \a i, or 0 if there is no ite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position. \a i must be less than siz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PtrVector::toList( QGList *lis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s all items in this vector to the list \a list. \a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cleared and then all items are appended to \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PtrList, QPtrStack, QPtr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PtrVector::compareItems( QPtrCollection::Item d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QPtrCollection::Item d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irtual function compares two list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zero if \a d1 == \a 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nonzero if \a d1 != \a 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returns \e int rather than \e bool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implementations can return one of three values and us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0 if \a d1 == \a 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&gt; 0 (positive integer) if \a d1 \&gt; \a 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&lt; 0 (negative integer) if \a d1 \&lt; \a 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rt() and bsearch() functions require compareItems()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ed as describ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should not modify the vector because some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call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QPtrVector::read( QDataStream &amp;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QPtrCollection::Item &amp;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 a vector item, \a item, from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implementation sets \a item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wri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QPtrVector::write( QDataStream &amp;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QPtrCollection::Item item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s a vector item, \a item, to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implementation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Vector::operator==( const QPtrVector&lt;type&gt; &amp;v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is vector and \a v are equal; otherwis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