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, Arc feature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xy@{arcSTYLE}{\def\arcSTYLE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arcSTYLE}{\def\arcSTYLE{#2}}\fi 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having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 \cfromid@{0@p}\setupDirection@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begingroup\vfromslide@i#1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. ax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.1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.1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.1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 or 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~c(|&lt;num&gt;|)...{|&lt;..&gt;|}|\kern-20pt &amp;\kern20pt cubic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\break 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tighter curves --- 0 for straight lin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ss\docode\h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\ellsave@ \let\arcRadius@\ellsave@ 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doCircleSector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save@{\xy@@{\s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\leav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50:5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