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19198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98892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55933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51000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