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   \page tablet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Tablet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to interact with a tablet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\c{$QTDIR/examples/tablet} for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