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098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388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788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979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