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, multithreaded applications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ee our \link #reading Recommended Reading\end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Storage - Provides per-thread data storage. This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threads started with QThread; i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started with platform-specif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t provides both implic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For more information,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html#threads-shared Threads and Shared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QObjec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QObject based classes included in the 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\link shclass.html implicit sharing\endlin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can only be used from within the thread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nections between threads or creating queri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hird party libraries used by the QSqlDrivers can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using the SQL Module in a multithre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of your database cli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.  Use the 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