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760128407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953048148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176993731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300119037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