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740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896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03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549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