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klaus@elostar.ms.sub.org (Klaus Schae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4 Apr 1993 20:55:34 +0100 (MET D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 normalerweise sind in den Smail eine router und eine transport -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fest eincompiliert. Diese Dateien ( routers , transports ) si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il Source zu entnehmen, und abzu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stellt man sie ins X-SMAIL-LIBDIR-X , damit sie wirksam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ss man vorsichtig sein, da das vorhandensein einer routers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ierten Router ungueltig macht. Das vorhandensein einer transport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nzt dagegen die vorhandenen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man groessere Sachen vorhat, muss man wohl die Manpage 5 des Smail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anhand der routers genau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(#)routers</w:t>
        <w:tab/>
        <w:t>1.3 7/8/88 00:45: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fines the configuration of the router sub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iled into the smail binary.  By modifying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/EDITME, src/config.h or src/default.c the actu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can be changed.  Thus, this should be match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gainst thes files before assuming this is complete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some stuff deleted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s - route using a paths file, like that produced by the pathali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:</w:t>
        <w:tab/>
        <w:t>driver = pathalias,</w:t>
        <w:tab/>
        <w:tab/>
        <w:t># general-use paths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 = uux;</w:t>
        <w:tab/>
        <w:tab/>
        <w:t># for matches, deliver ov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=/usr/local/lib/smail/paths,   # sorted file containing 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oto = bsearch,</w:t>
        <w:tab/>
        <w:tab/>
        <w:t># use a bi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 = lsearch,</w:t>
        <w:tab/>
        <w:tab/>
        <w:t># 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,</w:t>
        <w:tab/>
        <w:tab/>
        <w:tab/>
        <w:t># ignore if the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= uucp</w:t>
        <w:tab/>
        <w:tab/>
        <w:tab/>
        <w:t># strip ending ".uucp" befo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ucp_neighbors - match neighbors accessible ov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_neighb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= uuname,</w:t>
        <w:tab/>
        <w:tab/>
        <w:t># use a program which returns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 = uu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= /usr/bin/uuname,</w:t>
        <w:tab/>
        <w:tab/>
        <w:t># specifically, use the uun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=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mart_host - a partically specified smarthos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nfig file attribute smart_path is defined as a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host to a remote host, then hostnames not matched other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nt off to the stated remote host.  The config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mart_transport can be used to specify a different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mart_path attribute is not defined, this rou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_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= smarthost,</w:t>
        <w:tab/>
        <w:tab/>
        <w:t># special-c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 = uux</w:t>
        <w:tab/>
        <w:tab/>
        <w:tab/>
        <w:t># by default deliver over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donet.org by 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= path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 = fi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= /usr/local/lib/smail/paths.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 = l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fido Eintrag bewirkt einen pathalias Router, der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MAIL-LIBDIR-X/path.fido einen StringSearch nach dem Zielsystem mac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transports Datei muss ein Eintrag fido den Transport 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die transports Datei aus dem X-SMAIL-LIBDIR-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(#)transports</w:t>
        <w:tab/>
        <w:t>1.4 2/20/89 04:08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fines the configuration of the transport sub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iled into the smail binary.  By modifying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/EDITME, src/config.h or src/default.c the actu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can be changed.  Thus, this should be match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gainst thes files before assuming this is complete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- deliver mail to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, smail will append directly to user mail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:</w:t>
        <w:tab/>
        <w:t>driver = appendfile,</w:t>
        <w:tab/>
        <w:tab/>
        <w:t># append messag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me stuff dele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mtp - deliver using SMTP ov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 to a remote host using TCP/IP and initiate an SMTP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deliver the message.  The smtp transport is included only if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working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</w:t>
        <w:tab/>
        <w:t>This is hardly optimal, a backend should exist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ultiple messages p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:</w:t>
        <w:tab/>
        <w:t>It may be necessary to restrict max_addrs to 100,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ower limit SMTP requires an implementation to hand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:</w:t>
        <w:tab/>
        <w:t>driver = tcp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_add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_ch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_timeout = 5m,</w:t>
        <w:tab/>
        <w:tab/>
        <w:t># timeout for sh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_timeout = 2h,</w:t>
        <w:tab/>
        <w:tab/>
        <w:t># timeout for longer SMT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= smtp</w:t>
        <w:tab/>
        <w:tab/>
        <w:tab/>
        <w:t># connect to this servic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w Transport for *.fidonet.org by 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do ist ein pathalias_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 driver = p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= uucp,</w:t>
        <w:tab/>
        <w:tab/>
        <w:tab/>
        <w:t># tuned up by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= "/usr/local/lib/fidogate/rfmail -p ${strip:user}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_as_se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atei wird also nur festgelegt, wie die Mails an das auszufueh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gelangen. In unserem Falle wird die Mail mit einem normalen Kop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fmail gepiped. Ja das war schon alles. Hier noch Sicherheitshal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fido aus dem X-SMAIL-LIBDIR_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mel</w:t>
        <w:tab/>
        <w:tab/>
        <w:tab/>
        <w:t>p0.f55.n242.z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</w:t>
        <w:tab/>
        <w:tab/>
        <w:tab/>
        <w:t>p0.f400.n242.z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donet.org</w:t>
        <w:tab/>
        <w:tab/>
        <w:t>p0.f400.n242.z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drin braucht eigendlich NUR der Name des Fido Uplinks stehen. Da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um einen patalias Driver handelt, kann man noch allen moeglichen K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u noch Fragen hast, kannst Du ja nochmal mailen. Ich weiss , da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 schwer zu erklaeren. Die Manpage 5 vom Smail hat an die 80 S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uch nicht so toll geschriebe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ss 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\       klaus@elostar.ms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* &gt;&gt;</w:t>
        <w:tab/>
        <w:t xml:space="preserve">  n62274@pbhrzx.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/ </w:t>
        <w:tab/>
        <w:t xml:space="preserve">Fidonet : 2:242/55.21  Realname Klaus Schaef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