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713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4159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35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26122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