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44441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2687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7027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413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