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37514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52699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33605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92876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