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152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073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668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308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