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044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866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516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36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