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3024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670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1654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255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