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084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538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881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064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