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6222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666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653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5758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